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negie Public Library</w:t>
            </w:r>
          </w:p>
        </w:tc>
      </w:tr>
      <w:tr>
        <w:trPr>
          <w:trHeight w:val="386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ylor, Brianna, Katie, and Step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7068"/>
        <w:gridCol w:w="3814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Milestones: Carnegie Library of Pittsburgh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lpgh.org/about/milestones.htm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 TO YOU TOO MAFFIE &amp; BRI! WE LUBZ YOU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ve, guider and sbizzle fo shizzle =]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imeline about the history of the building</w:t>
            </w:r>
          </w:p>
          <w:p>
            <w:pPr>
              <w:pStyle w:val="Normal"/>
              <w:rPr/>
            </w:pPr>
            <w:r>
              <w:rPr/>
              <w:t>-Historical milestones concerning Carnegie libraries</w:t>
            </w:r>
          </w:p>
          <w:p>
            <w:pPr>
              <w:pStyle w:val="Normal"/>
              <w:rPr/>
            </w:pPr>
            <w:r>
              <w:rPr/>
              <w:t>-Past library directors</w:t>
            </w:r>
          </w:p>
          <w:p>
            <w:pPr>
              <w:pStyle w:val="Normal"/>
              <w:rPr/>
            </w:pPr>
            <w:r>
              <w:rPr/>
              <w:t>-Basic information about the creation and usage of the libraries from 1890 through present 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egie Libr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Carnegie_library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ese 2,000+ libraries were created and funded by Carnegie</w:t>
            </w:r>
          </w:p>
          <w:p>
            <w:pPr>
              <w:pStyle w:val="Normal"/>
              <w:rPr/>
            </w:pPr>
            <w:r>
              <w:rPr/>
              <w:t>-Pictures of the details of Carnegie Libraries</w:t>
            </w:r>
          </w:p>
          <w:p>
            <w:pPr>
              <w:pStyle w:val="Normal"/>
              <w:rPr/>
            </w:pPr>
            <w:r>
              <w:rPr/>
              <w:t>-Carnegie’s belief that money should be given to support education &amp; industr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Carnegi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en.wikipedia.org/wiki/Andrew_Carneg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ife of Andrew Carnegie</w:t>
            </w:r>
          </w:p>
          <w:p>
            <w:pPr>
              <w:pStyle w:val="Normal"/>
              <w:rPr/>
            </w:pPr>
            <w:r>
              <w:rPr/>
              <w:t>-Pictures of Andrew Carnegies life</w:t>
            </w:r>
          </w:p>
          <w:p>
            <w:pPr>
              <w:pStyle w:val="Normal"/>
              <w:rPr/>
            </w:pPr>
            <w:r>
              <w:rPr/>
              <w:t>-His major donations to libraries, universities, &amp; schools</w:t>
            </w:r>
          </w:p>
          <w:p>
            <w:pPr>
              <w:pStyle w:val="Normal"/>
              <w:rPr/>
            </w:pPr>
            <w:r>
              <w:rPr/>
              <w:t>-Philanthropist during later years of life, funding many public librari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Carnegie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pbs.org/wgbh/amex/carnegie/peopleevents/pande01.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tailed bisgoraphy of Carnegie’s life, including more information about the expansion of public libraries through his work</w:t>
            </w:r>
          </w:p>
          <w:p>
            <w:pPr>
              <w:pStyle w:val="Normal"/>
              <w:rPr/>
            </w:pPr>
            <w:r>
              <w:rPr/>
              <w:t>- 350 million dollars given by de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negie Public Library Spotlight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cplwcho.org/spotlight/pictures.htm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any detailed photographs of public libraries during progressive 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Library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Public_library#United_States_of_America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ackground of the United States’ libraries and their founders, mainly Andrew Carneg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The first public libraries (</w:t>
            </w:r>
            <w:r>
              <w:rPr>
                <w:lang w:val="en"/>
              </w:rPr>
              <w:t>including Boston Public Library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ago Women’s History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hipublib.org/003cpl/chgowomen.htm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fo on women and their involvement in Chicago’s early libraries 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ng the Neighborho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hipublib.org/003cpl/cpl125/neighborhoods.htm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fo about Chicago’s library and how it was starte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51:00Z</dcterms:created>
  <dc:creator>JDORMAN</dc:creator>
  <dc:description/>
  <dc:language>en-US</dc:language>
  <cp:lastModifiedBy>hollib</cp:lastModifiedBy>
  <dcterms:modified xsi:type="dcterms:W3CDTF">2006-12-14T18:39:00Z</dcterms:modified>
  <cp:revision>10</cp:revision>
  <dc:subject/>
  <dc:title>Building Name</dc:title>
</cp:coreProperties>
</file>